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EXECUTANT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ANEXA 1 : LISTA DE CANTITATI DE LUCRARI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90"/>
        <w:gridCol w:w="851"/>
        <w:gridCol w:w="851"/>
        <w:gridCol w:w="994"/>
        <w:gridCol w:w="993"/>
        <w:gridCol w:w="993"/>
        <w:gridCol w:w="993"/>
      </w:tblGrid>
      <w:tr>
        <w:trPr>
          <w:trHeight w:val="33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4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/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98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LADIRE POARTA INCINTA NR.INV.1004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1</w:t>
            </w:r>
          </w:p>
        </w:tc>
        <w:tc>
          <w:tcPr>
            <w:tcW w:w="98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RARI EXTERIOARE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Desfacere gresie si clincher deteriorate cu evacuare si depozitare la locul indicat de benefici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Montat gresie portelanata de exterior, antiderapanta cu adeziv flexibil (trepte acce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Montat coltare metalice treapta/contratreap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Confectionat si montat balustrada metalica din teava, inclusiv vopsitorii cu ema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Placare cu clincher stalpi intrare si brau cladi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Montat si demontat schela metali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Desfacere polistiren fatada cu evacuare la locul indicat de benefici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Desfacere polistiren glafuri cu evacuare la locul indicat de benefici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Termosistem cu polistiren  extrudat de 3cm (lipire, dibluri,plasa fibra, coltare plasa si masa spaclu) brau cladi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Termosistem fatada cu polistiren expandat de 5cm, ESP80 (lipire, dibluri, plasa fibra, coltare plasa si masa spaclu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Termosistem glafuri geamuri si usi cu polistiren extrudat de 3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Amorsa fat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Vopsitorie fatada cu vopsea decora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Procurare si montare glafuri exterioare din aluminiu pentru  ferestre cu latimea de 25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Montare sorturi  tabla grosime 1mm, latime 300 mm contur acoper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Amorsare cu amorsa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 bituminoasa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 xml:space="preserve"> suprafate  terasa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acoperis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 xml:space="preserve"> in vederea realizarii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hidroizolati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Realizare hidroizolatie cu membrana bituminoasa cu ardezie de 4mm grosi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 xml:space="preserve">Demontat usi din profile de aluminiu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(4mp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Montare usi  din profile de  aluminiu 1,00x2,00, jumatate panel, jumatate geam termop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cu amortiz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Montaj sistem prindere covor trep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Desfacere pave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Montare pavele recuper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 xml:space="preserve">Turnare beton  B 200 in  zona de pavele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scoa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2</w:t>
            </w:r>
          </w:p>
        </w:tc>
        <w:tc>
          <w:tcPr>
            <w:tcW w:w="9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CRARI INTERIOR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Desfacere gresie si faianta cu evacuare si depozitare la locul indicat de benefic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Montare gresie inclusiv plin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Montare faianta grup sanit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Desfacere parapet de gips-cart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Curatare pereti si tav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Glet grosier gr.3mm pereti si tav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Glet finisaj pereti si tav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Amorsa si refacere vopsitorii lavabile 2 stratu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t si montat usi PVC(3mp) -o usa de 0,8x2,00m din  jumatate panel PVC ,jumatate geam si o usa 0,7x2,00m din panel PVC integr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Inlocuire  sifon pardoseala cu Ø110x100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Inlocuire lavoar din portelan cu pici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Inlocuire baterie lavo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Inlocuire sifon flexibil cu ventil 1+1/4” cu Ø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Inlocuire oglinda 500x600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Inlocuire robineti coltar 1/2x1/2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Inlocuire robineti coltar ½ cu 3/8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 xml:space="preserve">Inlocuire vas wc  din portel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 xml:space="preserve">Inlocuire  bazin wc de semiinaltime din  plastic cu racor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Montat etajera de porte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Montat suport hartie igie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Montat corpuri de iluminat led 30x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Montat corpuri de iluminat led 30x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Montat comutator 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Montat prize duble 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Montat canal cablu 16x16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Montat cablu electric MYYM3x2,5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Evacuare moloz la locul indicat de beneficiar la o distanta de 200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Utilita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6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lei (fara TVA) :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caps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ANEXA 2: LISTA </w:t>
      </w:r>
      <w:r>
        <w:rPr>
          <w:b/>
          <w:caps/>
          <w:u w:val="single"/>
          <w:lang w:val="fr-FR" w:eastAsia="en-US"/>
        </w:rPr>
        <w:t>MATERIALELOR DE BAZĂ ASIGURATE DE EXECUTANT</w:t>
      </w:r>
    </w:p>
    <w:p>
      <w:pPr>
        <w:pStyle w:val="Normal"/>
        <w:rPr>
          <w:b/>
          <w:b/>
          <w:caps/>
          <w:u w:val="single"/>
          <w:lang w:val="it-IT" w:eastAsia="en-US"/>
        </w:rPr>
      </w:pPr>
      <w:r>
        <w:rPr>
          <w:b/>
          <w:caps/>
          <w:u w:val="single"/>
          <w:lang w:val="it-IT" w:eastAsia="en-US"/>
        </w:rPr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 xml:space="preserve">    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529"/>
        <w:gridCol w:w="864"/>
        <w:gridCol w:w="996"/>
        <w:gridCol w:w="1276"/>
        <w:gridCol w:w="1410"/>
      </w:tblGrid>
      <w:tr>
        <w:trPr>
          <w:trHeight w:val="312" w:hRule="atLeas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 LEI )</w:t>
            </w:r>
          </w:p>
        </w:tc>
      </w:tr>
      <w:tr>
        <w:trPr>
          <w:trHeight w:val="1234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4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9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DIRE POARTA INCINTA, NR.INV.10046</w:t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1</w:t>
            </w:r>
          </w:p>
        </w:tc>
        <w:tc>
          <w:tcPr>
            <w:tcW w:w="9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CRARI EXTERIOR</w:t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>Gresie portelanata pentru  exterior, antiderapanta (culoarea se stabileste de comun acord cu beneficiarul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Chit rost  pentru  2,5 mp gresie exterior  si pentru  14 mp clincher, total 16,5mp  - (culoarea se stabileste de comun acord cu beneficiarul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Coltare metalice treapta/contratreap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ustrada metalica tea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kg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psea email (culoarea se stabileste de comun acord cu beneficiarul) pentru balustrada metal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inche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eziv  gresie flexibil pentru o suprafata de 16,5 mp             ( 2,5mp suprafata gresie+14mp Clincher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istiren expandat de 5cm ESP 80 pentru o suprafata de 64mp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stiren extrudat de 3cm pentru o suprafata de 20mp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deziv lipire polistiren </w:t>
            </w:r>
            <w:r>
              <w:rPr>
                <w:sz w:val="20"/>
                <w:szCs w:val="20"/>
              </w:rPr>
              <w:t>pentru 64mp fatada</w:t>
            </w:r>
            <w:r>
              <w:rPr>
                <w:color w:val="000000"/>
                <w:sz w:val="20"/>
                <w:szCs w:val="20"/>
              </w:rPr>
              <w:t xml:space="preserve"> si 16mp brau fat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trike/>
                <w:color w:val="000000"/>
                <w:sz w:val="20"/>
                <w:szCs w:val="20"/>
                <w:highlight w:val="magenta"/>
                <w:lang w:val="ro-RO" w:eastAsia="en-US"/>
              </w:rPr>
            </w:pPr>
            <w:r>
              <w:rPr>
                <w:strike/>
                <w:color w:val="000000"/>
                <w:sz w:val="20"/>
                <w:szCs w:val="20"/>
                <w:highlight w:val="magenta"/>
                <w:lang w:val="ro-RO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a fibra de sticla pentru termosist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trike/>
                <w:sz w:val="20"/>
                <w:szCs w:val="20"/>
                <w:highlight w:val="magenta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tare cu plasa fibra de stic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trike/>
                <w:sz w:val="20"/>
                <w:szCs w:val="20"/>
                <w:highlight w:val="magenta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deziv masa de spaclu </w:t>
            </w:r>
            <w:r>
              <w:rPr>
                <w:sz w:val="20"/>
                <w:szCs w:val="20"/>
              </w:rPr>
              <w:t>pentru 64mp fatada</w:t>
            </w:r>
            <w:r>
              <w:rPr>
                <w:color w:val="000000"/>
                <w:sz w:val="20"/>
                <w:szCs w:val="20"/>
              </w:rPr>
              <w:t xml:space="preserve"> si 16mp brau fat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trike/>
                <w:color w:val="000000"/>
                <w:sz w:val="20"/>
                <w:szCs w:val="20"/>
                <w:highlight w:val="magenta"/>
                <w:lang w:val="ro-RO" w:eastAsia="en-US"/>
              </w:rPr>
            </w:pPr>
            <w:r>
              <w:rPr>
                <w:strike/>
                <w:color w:val="000000"/>
                <w:sz w:val="20"/>
                <w:szCs w:val="20"/>
                <w:highlight w:val="magenta"/>
                <w:lang w:val="ro-RO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morsa fatada pentru o suprafata </w:t>
            </w:r>
            <w:r>
              <w:rPr>
                <w:sz w:val="20"/>
                <w:szCs w:val="20"/>
              </w:rPr>
              <w:t>de 64mp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opsea decorativa pentru o suprafata </w:t>
            </w:r>
            <w:r>
              <w:rPr>
                <w:sz w:val="20"/>
                <w:szCs w:val="20"/>
              </w:rPr>
              <w:t>de 64mp</w:t>
            </w:r>
            <w:r>
              <w:rPr>
                <w:color w:val="000000"/>
                <w:sz w:val="20"/>
                <w:szCs w:val="20"/>
              </w:rPr>
              <w:t xml:space="preserve"> (culoarea se va stabili de comun acord cu beneficiarul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afuri exterioare din aluminiu pentru  ferestre cu latime de 25c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turi  tabla grosime 1mm ,latime 300 mm pentru contur acoperi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orsa bitumioasa acoperis pentru 34 mp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mbrana bituminoasa PA 4,5 cu ardezie pentru o suprafata de 34 mp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si din profile de  aluminiu 1,00x2,00 jumatat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nel,  jumatate geam termopan (4mp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ortizoare pentru cele doua usi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stem prindere covora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et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eziv flexibil pentru montat pavele pentru o suprafata de 9mp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ton B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2</w:t>
            </w:r>
          </w:p>
        </w:tc>
        <w:tc>
          <w:tcPr>
            <w:tcW w:w="9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UCRARI INTERIOR</w:t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esie portelanata antiderapanta (Culoarea se stabileste de comun acord cu beneficiarul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ianta (modelul si culoarea se vor stabili de comun acord  cu beneficiarul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eziv pentru gresie si faianta pentru o suprafata de 35mp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t rost gresie pentru 25 mp (culoarea se stabileste de comun acord cu beneficiarul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t rost faianta 10 mp (culoarea se va stabili de comun acord  cu beneficiarul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et gr.3mm  pentru o suprafata de 90 mp pereti si tavan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et de finisaj  pentru o suprafata de 90 mp pereti si tavan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sa zugraveli pentru o suprafata de  90 mp pereti si tavan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opsea lavabila alba in 2 straturi pentru o suprafata de  90 mp</w:t>
            </w:r>
            <w:r>
              <w:rPr>
                <w:color w:val="000000"/>
                <w:sz w:val="20"/>
                <w:szCs w:val="20"/>
              </w:rPr>
              <w:t xml:space="preserve"> pereti si tavan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a Sas 0,8x2,00 din  jumatate panel pvc, jumatate gea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a baie 0,7x2,00 din panel PVC integ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fon pardoseala Ø110x1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oar cu picior de portela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 prindere lavo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erie monobloc, stativa   lavo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fon flexibil cu ventil 1+1/4” cu Ø3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linda 500x600 m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bineti coltar 1/2x1/2”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bineti coltar ½ cu 3/8”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s WC echipat complet inclusiv piesa racord wc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zin WC plastic semiinaltim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ajera de portela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ort hartie igien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puri de iluminat led 30x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puri de iluminat led 30x1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utator PT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ze duble PT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al cablu 16x16m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lu electric MYYM 3x2,5m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lei (fara TVA) :</w:t>
            </w:r>
          </w:p>
        </w:tc>
        <w:tc>
          <w:tcPr>
            <w:tcW w:w="45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lang w:val="it-IT" w:eastAsia="en-US"/>
        </w:rPr>
      </w:pPr>
      <w:r>
        <w:rPr>
          <w:b/>
          <w:i/>
          <w:sz w:val="20"/>
          <w:szCs w:val="20"/>
          <w:lang w:val="it-IT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  <w:t xml:space="preserve"> </w:t>
      </w:r>
      <w:r>
        <w:rPr>
          <w:b/>
          <w:sz w:val="22"/>
          <w:szCs w:val="22"/>
          <w:lang w:val="it-IT" w:eastAsia="en-US"/>
        </w:rPr>
        <w:t>NOTA:</w:t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 xml:space="preserve">1) </w:t>
      </w:r>
      <w:r>
        <w:rPr>
          <w:bCs/>
          <w:spacing w:val="-1"/>
          <w:sz w:val="22"/>
          <w:szCs w:val="22"/>
          <w:lang w:val="ro-RO" w:eastAsia="en-US"/>
        </w:rPr>
        <w:t xml:space="preserve">Valoarea materialelor din sarcina de asigurare a executantului (Anexa nr.2) va fi inclusa in valoarea lucrarilor aferente din Anexa nr.1, astfel incat valoarea totala a Anexei nr.1 reprezinta valoarea totala a lucrarii.  </w:t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2) Toate materialele marunte vor fi asigurate de executan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) </w:t>
      </w:r>
      <w:bookmarkStart w:id="0" w:name="OLE_LINK1"/>
      <w:r>
        <w:rPr>
          <w:bCs/>
          <w:sz w:val="22"/>
          <w:szCs w:val="22"/>
          <w:lang w:val="ro-RO" w:eastAsia="en-US"/>
        </w:rPr>
        <w:t xml:space="preserve">* Cantitatea de vopsea lavabila, vopsea decorativa, amorsa, chit de rosturi, adeziv gresie si faianta, 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ro-RO" w:eastAsia="en-US"/>
        </w:rPr>
        <w:t>adeziv pentru termosistem, glet etc. ce necesita a fi utilizata in cadrul lucrarii de reparatii se calculeaza functie de consumurile impuse de producatorul materialelor respective (se vor completa UM si cantitate la aceste pozitii).</w:t>
      </w:r>
    </w:p>
    <w:p>
      <w:pPr>
        <w:pStyle w:val="Normal"/>
        <w:jc w:val="both"/>
        <w:rPr>
          <w:sz w:val="22"/>
          <w:szCs w:val="22"/>
          <w:lang w:val="ro-RO" w:eastAsia="en-US"/>
        </w:rPr>
      </w:pPr>
      <w:bookmarkEnd w:id="0"/>
      <w:r>
        <w:rPr>
          <w:sz w:val="22"/>
          <w:szCs w:val="22"/>
          <w:lang w:val="ro-RO" w:eastAsia="en-US"/>
        </w:rPr>
        <w:t>Materialele nu contin adaosurile tehnologice.</w:t>
      </w:r>
    </w:p>
    <w:p>
      <w:pPr>
        <w:pStyle w:val="Normal"/>
        <w:jc w:val="both"/>
        <w:rPr>
          <w:color w:val="FF0000"/>
          <w:sz w:val="22"/>
          <w:szCs w:val="22"/>
          <w:lang w:val="ro-RO" w:eastAsia="en-US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ro-RO" w:eastAsia="en-US"/>
        </w:rPr>
      </w:pPr>
      <w:r>
        <w:rPr>
          <w:b/>
          <w:color w:val="000000"/>
          <w:sz w:val="22"/>
          <w:szCs w:val="22"/>
          <w:u w:val="single"/>
          <w:lang w:val="ro-RO" w:eastAsia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409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Se va prezenta oferta tehnica, in care ofertantul va confirma respectarea cerintelor precizate de  achizitor  in caietul de sarcini :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  <w:lang w:val="it-IT" w:eastAsia="en-US"/>
              </w:rPr>
              <w:t>Oferta tehnica va cuprinde date tehnice si informatii care sa dovedeasca ca lucrarile solicitate se vor executa respectand cerintele caietului de sarcini.</w:t>
            </w:r>
          </w:p>
          <w:p>
            <w:pPr>
              <w:pStyle w:val="Normal"/>
              <w:shd w:fill="FFFFFF" w:val="clear"/>
              <w:ind w:right="21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) In oferta tehnica ofertantul va certifica realizarea lucrarilor solicitate in anexa nr.1 si asigurarea materialelor prezentate in anexa.2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>3) In cadrul ofertei tehnice se va prezenta graficul de executie a lucrarii completand formularul corespunzator din documentatia de atribuir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4) In oferta tehnica se vor inscrie in mod obligatoriu informatii privind termenul de executie si garantiile tehnice ofertate. 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spacing w:val="4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5) </w:t>
            </w:r>
            <w:r>
              <w:rPr>
                <w:sz w:val="22"/>
                <w:szCs w:val="22"/>
                <w:lang w:val="it-IT" w:eastAsia="en-US"/>
              </w:rPr>
              <w:t>In cadrul ofertei tehnice, ofertantul va face dovada respectarii reglementarilor in vigoare referitoare la securitatea si sanatatea in munca (</w:t>
            </w:r>
            <w:r>
              <w:rPr>
                <w:spacing w:val="4"/>
                <w:sz w:val="22"/>
                <w:szCs w:val="22"/>
                <w:lang w:val="ro-RO" w:eastAsia="en-US"/>
              </w:rPr>
              <w:t>Legea protectiei muncii nr.319/2006; Normele metodologice de aplicare a prevederilor Legii securitatii si sanatatii in munca nr.319/2006, aprobate prin HG 1425/2006, cu completarile si modificarile aprobate prin HG 955/2010; PE 205/1981 norme de protectie a muncii pentru partea mecanica a centralelor electric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/>
      </w:pP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tehnica</w:t>
            </w:r>
            <w:r>
              <w:rPr>
                <w:sz w:val="22"/>
                <w:szCs w:val="22"/>
                <w:lang w:val="fr-FR" w:eastAsia="en-US"/>
              </w:rPr>
              <w:t xml:space="preserve"> : </w:t>
            </w:r>
            <w:r>
              <w:rPr>
                <w:spacing w:val="5"/>
                <w:sz w:val="22"/>
                <w:szCs w:val="22"/>
                <w:lang w:val="ro-RO" w:eastAsia="en-US"/>
              </w:rPr>
              <w:t xml:space="preserve">de </w:t>
            </w:r>
            <w:r>
              <w:rPr>
                <w:b/>
                <w:spacing w:val="5"/>
                <w:sz w:val="22"/>
                <w:szCs w:val="22"/>
                <w:lang w:val="ro-RO" w:eastAsia="en-US"/>
              </w:rPr>
              <w:t>24</w:t>
            </w:r>
            <w:r>
              <w:rPr>
                <w:b/>
                <w:color w:val="000000"/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 xml:space="preserve">luni 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de la data semnarii procesului verbal 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de receptie la terminarea lucrarilo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urata de executie : 6</w:t>
            </w:r>
            <w:r>
              <w:rPr>
                <w:b/>
                <w:color w:val="000000"/>
                <w:spacing w:val="-2"/>
                <w:sz w:val="22"/>
                <w:szCs w:val="22"/>
                <w:lang w:val="ro-RO" w:eastAsia="en-US"/>
              </w:rPr>
              <w:t xml:space="preserve">0 </w:t>
            </w:r>
            <w:r>
              <w:rPr>
                <w:b/>
                <w:color w:val="000000"/>
                <w:spacing w:val="-1"/>
                <w:sz w:val="22"/>
                <w:szCs w:val="22"/>
                <w:lang w:val="ro-RO" w:eastAsia="en-US"/>
              </w:rPr>
              <w:t xml:space="preserve">zile calendaristice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de la predarea frontului de lucru, prezentand grafic de executie in acest sen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de buna executie :</w:t>
            </w:r>
            <w:r>
              <w:rPr>
                <w:sz w:val="22"/>
                <w:szCs w:val="22"/>
              </w:rPr>
              <w:t xml:space="preserve"> Cuantum de  10% din valoarea contractului.</w:t>
            </w:r>
          </w:p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virament bancar in contul beneficiarului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unerea la casieria achizitorului, in numerar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69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Adresa :</w:t>
            </w:r>
            <w:r>
              <w:rPr>
                <w:color w:val="000000"/>
                <w:sz w:val="22"/>
                <w:szCs w:val="22"/>
              </w:rPr>
              <w:t xml:space="preserve"> Bucureşti, </w:t>
            </w:r>
            <w:r>
              <w:rPr>
                <w:sz w:val="22"/>
                <w:szCs w:val="22"/>
              </w:rPr>
              <w:t>CTE Grozavesti</w:t>
            </w:r>
            <w:r>
              <w:rPr>
                <w:sz w:val="22"/>
                <w:szCs w:val="22"/>
                <w:lang w:val="ro-RO" w:eastAsia="en-US"/>
              </w:rPr>
              <w:t xml:space="preserve"> – Splaiul Independentei  nr.229, Sector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pe faze de executie, respectiv la terminarea lucrarilor.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finala (dupa expirarea perioadei de garant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fr-FR" w:eastAsia="en-US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i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OBSERVAŢII : …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6637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type w:val="nextPage"/>
      <w:pgSz w:w="11906" w:h="16838"/>
      <w:pgMar w:left="1296" w:right="282" w:gutter="0" w:header="0" w:top="709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b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luminita.leu</cp:lastModifiedBy>
  <cp:lastPrinted>2020-08-17T10:02:00Z</cp:lastPrinted>
  <dcterms:modified xsi:type="dcterms:W3CDTF">2021-04-05T07:51:00Z</dcterms:modified>
  <cp:revision>290</cp:revision>
  <dc:subject/>
  <dc:title>DENUMIRE PRODUS</dc:title>
</cp:coreProperties>
</file>